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ст по теме «Птицы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От каких древних животных произошли птицы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летающих ящер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)мелких пресмыкающихся, живших на деревьях  обладавших способностью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овать с    ветки на ветк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рыб, имевших хорошо развитые грудные плавни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рукокрылых млекопитающи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Что обеспечивают птицам сросшиеся кости скеле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защиту внутренних орган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)подвижность тел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защиту от хищник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)устойчивость при поле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)двойное дыхани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      Каково общее число видов птиц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)около 100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около 500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около 900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около 150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около 3 00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отделы головного мозга достигают у птиц наибольшего развит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передний, средний, мозжеч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передний, промежуточный, средн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промежуточный, средний, мозжеч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средний, мозжечок, продолговат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передний, средний ,продолговат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уда впадают легочные вены у птиц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в левое предсерд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в правое предсерд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в левый желудоч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в правый желудоч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в межжелудочковую перегород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чему птицы откладывают меньше яиц, чем пресмыкающиес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в яйце имеется большой запас питательных вещест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яйца более круп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невелики размеры гнез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развита забота о потомств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потомство более сильн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е бывают птицы по характеру сезонных миграц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оседлые, выводковые, кочующ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кочующие, перелетные, птенцов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выводковые, перелетные, оседлы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оседлые, кочующие, перелет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птенцовые, кочующие, оседл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отдел в позвоночнике птиц отсутствуе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шей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груд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туловищ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пояснич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крестцов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птицы относятся к выводков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воробьиные, дневные хищни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куриные, голуб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воробьиные, голуб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куриные, гуси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дневные хищники, гуси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акое образование в составе скелета имеется из всех  позвоночных только у птиц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ки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воронья к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цев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ключиц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)лобковое соедин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уда открываются мочеточники у птиц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в прямую киш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в мочевой пузыр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в толстую киш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в клоа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) в тонкую киш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Какие птицы имеют кил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только летающ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только бегающ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летающие и плавающ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летающие и бегающ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все птиц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ие кожные железы имеются у птиц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потов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копчиков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сальн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пахуч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нет никаки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то служит основным сигналом, вызывающим инстинкт перелета у птиц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понижение температуры воздух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уменьшение длины д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недостаток корм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листопа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 чем состоит значение птиц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звено пищевых цепей, источник пищи для челове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опылители растений, распространители семян растен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санитары природы, носители опасных для человека возбудителей болезн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1+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1+2+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и  правильном выполнении 15 тестов отметка «5», 12-14 тестов- «4», 8-11тестов- «3», менее 8- «2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05:00Z</dcterms:created>
  <dc:creator>Admin</dc:creator>
  <dc:description/>
  <cp:keywords/>
  <dc:language>en-US</dc:language>
  <cp:lastModifiedBy>User</cp:lastModifiedBy>
  <dcterms:modified xsi:type="dcterms:W3CDTF">2011-05-09T18:05:00Z</dcterms:modified>
  <cp:revision>2</cp:revision>
  <dc:subject/>
  <dc:title>                                             Тест по теме «Птицы»</dc:title>
</cp:coreProperties>
</file>